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cabulary Predi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trategy focuses the attention of the students on new vocabulary that is critical to the less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y text which presents critical information about the topic to be studi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4-5 words that are critical to the topic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ist these words in the “word” column of the Vocabulary Predictions chart (5-4-2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ke a copy of the chart for each stud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d out Vocabulary Predictions cha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in the first column, “Prediction before reading the article,” indicating the best guess as to the meaning of the wo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ext which gives essential information about the topic being studi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in the column “Prediction after reading the article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duct a class discussion about the article, focusing on the essential information about the topic and including each of the vocabulary wor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wards the end of the discussion, focus on the words and guide the class to the correct meaning of ea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in the last colum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ternate Plan following step 4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mall groups discuss the article and list essential inform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the small groups discuss the possible meanings of the vocabulary wo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individually fill in the last column of the cha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duct a full-class discussion to check for understanding and accu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4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cabulary Predic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6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before reading the arti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after reading the artic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after discussing with the gro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4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54:00Z</dcterms:created>
  <dc:creator>wcpss</dc:creator>
  <dc:description/>
  <cp:keywords/>
  <dc:language>en-US</dc:language>
  <cp:lastModifiedBy>wcpss</cp:lastModifiedBy>
  <cp:lastPrinted>2008-05-14T12:42:00Z</cp:lastPrinted>
  <dcterms:modified xsi:type="dcterms:W3CDTF">2009-03-23T14:02:00Z</dcterms:modified>
  <cp:revision>9</cp:revision>
  <dc:subject/>
  <dc:title>Engagement Strategies</dc:title>
</cp:coreProperties>
</file>